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jpeg" ContentType="image/jpe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KO  SE  BILJKE  RAZMNOŽAVAJU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U  proljeće  više  Sunčeve  topline  i  svjetlosti  potiču  rast  mladih  grančica  i  rast  stabala  uvis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jemenke  počinju  klijati,  a  na  granama  i  podzemnim  stabljikama  razvijaju  se  pupovi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Iz  lisnih  pupova  razvijaju  se  listovi,  a  iz  cvjetnih  pupova  cvjetovi.  </w:t>
      </w:r>
    </w:p>
    <w:p>
      <w:p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>Organi  biljke  cvjetnjače  smješteni  su  iznad  tla  i  u  njemu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2867025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  <w:highlight w:val="yellow"/>
        </w:rPr>
        <w:t>5.14.  Organi  biljke  cvjetnjače</w:t>
      </w:r>
    </w:p>
    <w:p>
      <w:p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>Korijen,  stabljika  i  list  omogućuju  biljci  rast  i  razvoj,  cvijet  ima  ulogu  u  razmnožavanju,  a  plod  u  rasprostranjivanju  biljke  cvjetnjače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Biljke  koje  imaju  cvijet  poput  jabuke,  šafrana,  ruže  i  dr.  nazivamo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b/>
          <w:bCs/>
          <w:sz w:val="28"/>
          <w:szCs w:val="28"/>
        </w:rPr>
        <w:t>biljkama  cvjetnjačama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Cvijet  je  organ  biljke  cvjetnjače  u  kojem  se  stvaraju  spolne  stanice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454342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Većina  cvjetova  ima  latice  različitih  boja  i  lapove  koji  štite  spolne  dijelove  cvijeta  –  </w:t>
      </w:r>
      <w:r>
        <w:rPr>
          <w:rFonts w:eastAsia="GothamSK-Book;Calibri" w:cs="Arial" w:ascii="Arial" w:hAnsi="Arial"/>
          <w:b/>
          <w:bCs/>
          <w:sz w:val="28"/>
          <w:szCs w:val="28"/>
        </w:rPr>
        <w:t xml:space="preserve">tučak  </w:t>
      </w:r>
      <w:r>
        <w:rPr>
          <w:rFonts w:eastAsia="GothamSK-Book;Calibri" w:cs="Arial" w:ascii="Arial" w:hAnsi="Arial"/>
          <w:sz w:val="28"/>
          <w:szCs w:val="28"/>
        </w:rPr>
        <w:t xml:space="preserve">i  </w:t>
      </w:r>
      <w:r>
        <w:rPr>
          <w:rFonts w:eastAsia="GothamSK-Book;Calibri" w:cs="Arial" w:ascii="Arial" w:hAnsi="Arial"/>
          <w:b/>
          <w:bCs/>
          <w:sz w:val="28"/>
          <w:szCs w:val="28"/>
        </w:rPr>
        <w:t>prašnike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Tučak  je  ženski  dio  cvijeta.  U  njegovu  sjemenom  zametku  nastaju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ženske  spolne  stanice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Prašnik  je  muški  dio  cvijeta.  Stvara  peludna  zrnca  koja  u  sebi  nose  muške  spolne  stanice.  </w:t>
      </w:r>
    </w:p>
    <w:p>
      <w:p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 xml:space="preserve">Procesom  </w:t>
      </w:r>
      <w:r>
        <w:rPr>
          <w:rFonts w:eastAsia="GothamSK-Book;Calibri" w:cs="Arial" w:ascii="Arial" w:hAnsi="Arial"/>
          <w:b/>
          <w:bCs/>
          <w:sz w:val="28"/>
          <w:szCs w:val="28"/>
        </w:rPr>
        <w:t>oprašivanja</w:t>
      </w:r>
      <w:r>
        <w:rPr>
          <w:rFonts w:eastAsia="GothamSK-Book;Calibri" w:cs="Arial" w:ascii="Arial" w:hAnsi="Arial"/>
          <w:sz w:val="28"/>
          <w:szCs w:val="28"/>
        </w:rPr>
        <w:t xml:space="preserve">  peludna  zrnca  na  različite  načine  dospijevaju  do  tučka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  <w:highlight w:val="yellow"/>
        </w:rPr>
      </w:pPr>
      <w:r>
        <w:rPr>
          <w:rFonts w:eastAsia="GothamSK-Book;Calibri" w:cs="Arial" w:ascii="Arial" w:hAnsi="Arial"/>
          <w:sz w:val="28"/>
          <w:szCs w:val="28"/>
          <w:highlight w:val="yellow"/>
        </w:rPr>
        <w:drawing>
          <wp:inline distT="0" distB="0" distL="0" distR="0">
            <wp:extent cx="5756910" cy="191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  <w:highlight w:val="yellow"/>
        </w:rPr>
        <w:t>5.15.  Primjeri  oprašivanja  biljaka:  a)  brezu  oprašuje  vjetar,  b)  suncokret  oprašuju  pčele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Biljke  koje  nemaju  ni  miris  ni  obojene  latice,  ali  ni  nektar  koji  bi  privukao  životinje,  oprašuje  vjetar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Biljke  obojenih  latica  i  one  koje  stvaraju  nektar,  bojom  i  mirisom  privlače  životinje  koje  se  hrane  nektarom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Takve  biljke,  primjerice,  posjećuju  kukci  na  čije  se  tijelo  zalijepe  peludna  zrnca  pa  ih  oni  prenesu  s  jednog  cvijeta  na  drugi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Nakon  što  su  peludna  zrnca  dospjela  na  tučak,  muške  spolne  stanice  iz  njih  spuštaju  se  do  sjemenog  zametka.  </w:t>
      </w:r>
    </w:p>
    <w:p>
      <w:p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 xml:space="preserve">Tu  dolazi  do  procesa  </w:t>
      </w:r>
      <w:r>
        <w:rPr>
          <w:rFonts w:eastAsia="GothamSK-Book;Calibri" w:cs="Arial" w:ascii="Arial" w:hAnsi="Arial"/>
          <w:b/>
          <w:bCs/>
          <w:sz w:val="28"/>
          <w:szCs w:val="28"/>
        </w:rPr>
        <w:t>oplodnje,</w:t>
      </w:r>
      <w:r>
        <w:rPr>
          <w:rFonts w:eastAsia="GothamSK-Book;Calibri" w:cs="Arial" w:ascii="Arial" w:hAnsi="Arial"/>
          <w:sz w:val="28"/>
          <w:szCs w:val="28"/>
        </w:rPr>
        <w:t xml:space="preserve">  odnosno  stapanja  muške  i  ženske  spolne  stanice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5755640" cy="198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  <w:highlight w:val="yellow"/>
        </w:rPr>
        <w:t>5.16.  Prikaz  oprašivanja,  oplodnje  i  razvoja  ploda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Nakon  oplodnje  razvija  se  plod  u  kojem  je  zaštićena  jedna  ili  više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b/>
          <w:bCs/>
          <w:sz w:val="28"/>
          <w:szCs w:val="28"/>
        </w:rPr>
        <w:t>sjemenki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jemenka  će  u  povoljnim  uvjetima  proklijati  i  iz  nje  će  se  razviti  nova  biljka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Biljke  koje  imaju  sjemenku  nazivaju  se  </w:t>
      </w:r>
      <w:r>
        <w:rPr>
          <w:rFonts w:eastAsia="GothamSK-Book;Calibri" w:cs="Arial" w:ascii="Arial" w:hAnsi="Arial"/>
          <w:b/>
          <w:bCs/>
          <w:sz w:val="28"/>
          <w:szCs w:val="28"/>
        </w:rPr>
        <w:t>sjemenjačama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jemenke  sadrže  klicu  i  pričuvnu  hranu  za  njezin  razvoj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Ujedno,  sjemenke  štite  klicu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>Rasprostranjivanje  sjemenki  i  plodova,  odnosno  širenje  na  nove  prostore  zbiva  se  na  različite  načine,  najčešće  s  pomoću  vjetra,  vode  ili  životinja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2043430" cy="148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thamSK-Book;Calibri" w:cs="Arial" w:ascii="Arial" w:hAnsi="Arial"/>
          <w:sz w:val="28"/>
          <w:szCs w:val="28"/>
        </w:rPr>
        <w:tab/>
        <w:tab/>
        <w:tab/>
        <w:tab/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2038985" cy="193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Rasprostranjivanje  vjetrom</w:t>
        <w:tab/>
        <w:tab/>
        <w:tab/>
        <w:tab/>
        <w:t>Rasprostranjivanje  vjetrom maslačak</w:t>
        <w:tab/>
        <w:tab/>
        <w:tab/>
        <w:tab/>
        <w:tab/>
        <w:tab/>
        <w:tab/>
        <w:t xml:space="preserve">javor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903730" cy="1791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thamSK-Book;Calibri" w:cs="Arial" w:ascii="Arial" w:hAnsi="Arial"/>
          <w:sz w:val="28"/>
          <w:szCs w:val="28"/>
        </w:rPr>
        <w:tab/>
        <w:tab/>
        <w:tab/>
        <w:tab/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953260" cy="185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Rasprostranjivanje  životinjama</w:t>
        <w:tab/>
        <w:tab/>
        <w:tab/>
        <w:t>Samorasprostranjivanje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čičak</w:t>
        <w:tab/>
        <w:tab/>
        <w:tab/>
        <w:tab/>
        <w:tab/>
        <w:tab/>
        <w:tab/>
        <w:tab/>
        <w:t>štrcalica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jemenke  koje  se  rasprostranjuju  vjetrom  imaju  nastavke  i  lagane  su  pa  ih  vjetar  lako  raznosi  s  jednog  mjesta  na  drugo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Ptice  i  druge  životinje  jedu  plodove  pa  neprobavljive  sjemenke  izmetom  rasprostranjuju  na  nova  mjesta.  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Neke  sjemenke  i  plodovi  imaju  nastavke  pa  se  prihvaćaju  za  dlaku  ili  perje  životinja  te  se  tako  rasprostranjuju.</w:t>
      </w:r>
    </w:p>
    <w:p>
      <w:pPr>
        <w:pStyle w:val="Normal"/>
        <w:spacing w:lineRule="auto" w:line="48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Neke  biljke  imaju  plodove  koji  pucaju  i  izbacuju  sjemenke.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rFonts w:eastAsia="GothamSK-Book;Calibri" w:cs="Arial" w:ascii="Arial" w:hAnsi="Arial"/>
          <w:sz w:val="28"/>
          <w:szCs w:val="28"/>
        </w:rPr>
        <w:t>One  koje  žive  uz  vodu  i  u  vodi  najčešće  imaju  plodove  ispunjene  zrakom,  pa  plutaju  na  površini  vode  i  zahvaljujući    njezinu  strujanju,  rasprostranjuju  se  na  nova  područja.</w:t>
      </w:r>
    </w:p>
    <w:p>
      <w:pPr>
        <w:pStyle w:val="Normal"/>
        <w:shd w:fill="C16D6D" w:val="clear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/>
        <w:drawing>
          <wp:inline distT="0" distB="0" distL="0" distR="0">
            <wp:extent cx="501650" cy="58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bCs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b/>
          <w:bCs/>
          <w:sz w:val="28"/>
          <w:szCs w:val="28"/>
        </w:rPr>
        <w:t xml:space="preserve">Imenuj  </w:t>
      </w:r>
      <w:r>
        <w:rPr>
          <w:rFonts w:cs="Arial" w:ascii="Arial" w:hAnsi="Arial"/>
          <w:sz w:val="28"/>
          <w:szCs w:val="28"/>
        </w:rPr>
        <w:t>organe  biljke  cvjetnjač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43305</wp:posOffset>
                </wp:positionH>
                <wp:positionV relativeFrom="paragraph">
                  <wp:posOffset>1057275</wp:posOffset>
                </wp:positionV>
                <wp:extent cx="1911350" cy="6172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15pt;margin-top:8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266065</wp:posOffset>
                </wp:positionV>
                <wp:extent cx="1397000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94155</wp:posOffset>
                </wp:positionH>
                <wp:positionV relativeFrom="paragraph">
                  <wp:posOffset>805815</wp:posOffset>
                </wp:positionV>
                <wp:extent cx="1308100" cy="25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55980</wp:posOffset>
                </wp:positionH>
                <wp:positionV relativeFrom="paragraph">
                  <wp:posOffset>1941195</wp:posOffset>
                </wp:positionV>
                <wp:extent cx="1924050" cy="25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pt;margin-top:15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55980</wp:posOffset>
                </wp:positionH>
                <wp:positionV relativeFrom="paragraph">
                  <wp:posOffset>2523490</wp:posOffset>
                </wp:positionV>
                <wp:extent cx="1593850" cy="387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pt;margin-top:19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26615" cy="28962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  <w:b/>
          <w:bCs/>
          <w:sz w:val="28"/>
          <w:szCs w:val="28"/>
        </w:rPr>
        <w:t>Poveži</w:t>
      </w:r>
      <w:r>
        <w:rPr>
          <w:rFonts w:cs="Arial" w:ascii="Arial" w:hAnsi="Arial"/>
          <w:sz w:val="28"/>
          <w:szCs w:val="28"/>
        </w:rPr>
        <w:t xml:space="preserve">  crtama  organe  biljke  s  njihovom  ulogom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vijet</w:t>
        <w:tab/>
        <w:tab/>
        <w:tab/>
        <w:tab/>
        <w:tab/>
        <w:tab/>
        <w:tab/>
        <w:tab/>
        <w:t>rast  i  razvoj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Plod</w:t>
        <w:tab/>
        <w:tab/>
        <w:tab/>
        <w:tab/>
        <w:tab/>
        <w:tab/>
        <w:tab/>
        <w:tab/>
        <w:tab/>
        <w:t>razmnožavanje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rijen,  stabljika  i  list</w:t>
        <w:tab/>
        <w:tab/>
        <w:tab/>
        <w:tab/>
        <w:tab/>
        <w:t>rasprostranjivanje</w:t>
      </w:r>
      <w:r>
        <w:br w:type="page"/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3.  </w:t>
      </w:r>
      <w:r>
        <w:rPr>
          <w:rFonts w:cs="Arial" w:ascii="Arial" w:hAnsi="Arial"/>
          <w:b/>
          <w:bCs/>
          <w:sz w:val="28"/>
          <w:szCs w:val="28"/>
        </w:rPr>
        <w:t xml:space="preserve">Imenuj  </w:t>
      </w:r>
      <w:r>
        <w:rPr>
          <w:rFonts w:cs="Arial" w:ascii="Arial" w:hAnsi="Arial"/>
          <w:sz w:val="28"/>
          <w:szCs w:val="28"/>
        </w:rPr>
        <w:t>dijelove  cvijet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1113790</wp:posOffset>
                </wp:positionV>
                <wp:extent cx="1425575" cy="739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73455</wp:posOffset>
                </wp:positionH>
                <wp:positionV relativeFrom="paragraph">
                  <wp:posOffset>967740</wp:posOffset>
                </wp:positionV>
                <wp:extent cx="1689100" cy="409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7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98425</wp:posOffset>
                </wp:positionV>
                <wp:extent cx="1460500" cy="355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16330</wp:posOffset>
                </wp:positionH>
                <wp:positionV relativeFrom="paragraph">
                  <wp:posOffset>834390</wp:posOffset>
                </wp:positionV>
                <wp:extent cx="1635125" cy="666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6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73455</wp:posOffset>
                </wp:positionH>
                <wp:positionV relativeFrom="paragraph">
                  <wp:posOffset>520065</wp:posOffset>
                </wp:positionV>
                <wp:extent cx="1689100" cy="85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4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6600" cy="14027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4.  </w:t>
      </w:r>
      <w:r>
        <w:rPr>
          <w:rFonts w:eastAsia="GothamSK-Book;Calibri" w:cs="Arial" w:ascii="Arial" w:hAnsi="Arial"/>
          <w:b/>
          <w:bCs/>
          <w:sz w:val="28"/>
          <w:szCs w:val="28"/>
        </w:rPr>
        <w:t xml:space="preserve">Promotri  </w:t>
      </w:r>
      <w:r>
        <w:rPr>
          <w:rFonts w:cs="Arial" w:ascii="Arial" w:hAnsi="Arial"/>
          <w:sz w:val="28"/>
          <w:szCs w:val="28"/>
        </w:rPr>
        <w:t>prikaz  oprašivanja,  oplodnje  i  razvoja  plod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Uz  crte  </w:t>
      </w:r>
      <w:r>
        <w:rPr>
          <w:rFonts w:eastAsia="GothamSK-Book;Calibri" w:cs="Arial" w:ascii="Arial" w:hAnsi="Arial"/>
          <w:b/>
          <w:bCs/>
          <w:sz w:val="28"/>
          <w:szCs w:val="28"/>
        </w:rPr>
        <w:t xml:space="preserve">upiši 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riječi  kojima  se  opisuje  ciklus  oprašivanja,  oplodnje  i  razvoja  ploda: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SJEMENKA,</w:t>
        <w:tab/>
        <w:t>JAJNA    STANICA,</w:t>
        <w:tab/>
        <w:t>MUŠKA  SPOLNA  STANICA,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PELUD,</w:t>
        <w:tab/>
        <w:t>OPLOĐENA  JAJNA  STANIC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655</wp:posOffset>
                </wp:positionH>
                <wp:positionV relativeFrom="paragraph">
                  <wp:posOffset>78740</wp:posOffset>
                </wp:positionV>
                <wp:extent cx="438150" cy="184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720090</wp:posOffset>
                </wp:positionV>
                <wp:extent cx="457200" cy="4997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pt;margin-top: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60930</wp:posOffset>
                </wp:positionH>
                <wp:positionV relativeFrom="paragraph">
                  <wp:posOffset>853440</wp:posOffset>
                </wp:positionV>
                <wp:extent cx="311150" cy="450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pt;margin-top:6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552450" cy="8318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71905</wp:posOffset>
                </wp:positionH>
                <wp:positionV relativeFrom="paragraph">
                  <wp:posOffset>509905</wp:posOffset>
                </wp:positionV>
                <wp:extent cx="755650" cy="5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5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24530</wp:posOffset>
                </wp:positionH>
                <wp:positionV relativeFrom="paragraph">
                  <wp:posOffset>509905</wp:posOffset>
                </wp:positionV>
                <wp:extent cx="857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5">
                <wp:simplePos x="0" y="0"/>
                <wp:positionH relativeFrom="column">
                  <wp:posOffset>2348230</wp:posOffset>
                </wp:positionH>
                <wp:positionV relativeFrom="paragraph">
                  <wp:posOffset>515620</wp:posOffset>
                </wp:positionV>
                <wp:extent cx="12700" cy="7429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4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0880</wp:posOffset>
                </wp:positionH>
                <wp:positionV relativeFrom="paragraph">
                  <wp:posOffset>581025</wp:posOffset>
                </wp:positionV>
                <wp:extent cx="635" cy="711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4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7">
                <wp:simplePos x="0" y="0"/>
                <wp:positionH relativeFrom="column">
                  <wp:posOffset>5529580</wp:posOffset>
                </wp:positionH>
                <wp:positionV relativeFrom="paragraph">
                  <wp:posOffset>458470</wp:posOffset>
                </wp:positionV>
                <wp:extent cx="19050" cy="8001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pt;margin-top:3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501650" cy="3810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2" t="-95" r="-7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007745" cy="7518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730250" cy="5842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425450" cy="5080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5" t="-71" r="-8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5.  </w:t>
      </w:r>
      <w:r>
        <w:rPr>
          <w:rFonts w:cs="Arial" w:ascii="Arial" w:hAnsi="Arial"/>
          <w:b/>
          <w:bCs/>
          <w:sz w:val="28"/>
          <w:szCs w:val="28"/>
        </w:rPr>
        <w:t xml:space="preserve">Opiši  </w:t>
      </w:r>
      <w:r>
        <w:rPr>
          <w:rFonts w:cs="Arial" w:ascii="Arial" w:hAnsi="Arial"/>
          <w:sz w:val="28"/>
          <w:szCs w:val="28"/>
        </w:rPr>
        <w:t>kako  se  biljke  oprašuju  vjetrom,  a  kako  s  pomoću  životinj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781175" cy="12795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thamSK-Book;Calibri" w:cs="Arial" w:ascii="Arial" w:hAnsi="Arial"/>
          <w:sz w:val="28"/>
          <w:szCs w:val="28"/>
        </w:rPr>
        <w:tab/>
        <w:tab/>
        <w:tab/>
        <w:tab/>
      </w: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371600" cy="12909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19T06:31:00Z</dcterms:modified>
  <cp:revision>32</cp:revision>
  <dc:subject/>
  <dc:title/>
</cp:coreProperties>
</file>